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A Theme 1 Study Guid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 can review all Practice workbook pages marked Theme 1 (lessons 1 to 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of Lesson 5 is a review of all skills for Theme 1.  We will be completing Lesson 5 in class before the Theme 1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ing Skills:  Practice WB pp. 24-27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aracter traits and motivation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pare and contrast story element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ing judgment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ynonyms and antony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lling:  words from Spelling pp. 19 to 22 Lesson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cabulary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word meanings (definitions are written in the ELA copybook) for the following robust vocabulary word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zz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c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cu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li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ark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in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u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a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tt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v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o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uste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48"/>
      <w:szCs w:val="4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06:00Z</dcterms:created>
  <dc:creator>capulice</dc:creator>
  <dc:description/>
  <cp:keywords/>
  <dc:language>en-US</dc:language>
  <cp:lastModifiedBy>Megan Lyons</cp:lastModifiedBy>
  <dcterms:modified xsi:type="dcterms:W3CDTF">2017-10-13T13:06:00Z</dcterms:modified>
  <cp:revision>2</cp:revision>
  <dc:subject/>
  <dc:title>ILA Theme 1 Study Guide</dc:title>
</cp:coreProperties>
</file>